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945947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17996117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